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56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T E C H N I C K Á  Z P R Á V A</w:t>
      </w:r>
    </w:p>
    <w:p>
      <w:pPr>
        <w:pStyle w:val="Normal"/>
        <w:spacing w:lineRule="auto" w:line="360"/>
        <w:ind w:left="1416" w:firstLine="56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vod</w:t>
      </w:r>
    </w:p>
    <w:p>
      <w:pPr>
        <w:pStyle w:val="Odstavec"/>
        <w:ind w:hanging="0"/>
        <w:rPr/>
      </w:pPr>
      <w:r>
        <w:rPr>
          <w:rFonts w:cs="Arial"/>
          <w:szCs w:val="22"/>
        </w:rPr>
        <w:t xml:space="preserve">Úkolem projektu je vyřešit měření a regulaci pro </w:t>
      </w:r>
      <w:r>
        <w:rPr/>
        <w:t xml:space="preserve">rekonstrukci zdroje tepla pro objekty garáží, dílen a sociální budovy v areálu SÚZ ve Znojmě. 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e je zpracovaná ve stupni pro provedení stavby. </w:t>
      </w:r>
    </w:p>
    <w:p>
      <w:pPr>
        <w:pStyle w:val="Odstavec"/>
        <w:ind w:hanging="0"/>
        <w:rPr>
          <w:rFonts w:cs="Arial"/>
          <w:szCs w:val="22"/>
        </w:rPr>
      </w:pPr>
      <w:r>
        <w:rPr>
          <w:rFonts w:cs="Arial"/>
          <w:szCs w:val="22"/>
        </w:rPr>
        <w:t>V případě, že bude tato dokumentace použita pro výběrové řízení, je nabízející zodpovědný za předání kompletní a funkční nabídky celého zařízení. Projektant nezodpovídá za případné vady z použití této dokumentace k jiným účelů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lnoproudé vývody pro motory, které MaR ovládá, jsou obsaženy v projektu MaR. 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, dle kterých byl projekt vypracová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od nosných profesí – stavba, topení, ZTI, pl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ofese MaR nezajišťuje: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ávku kaskádového regulátoru vč. příslušných čidel – dodávka Ú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u ventilů vč. servopohonů – dodávka Ú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ávku havarijního uzávěru plynu - dodávka ZT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gulaci pro teplovzdušné topné jednotky v dílnách v 1.n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internetu do kotelny – dodávka invest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technické údaj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íkon  rozvaděč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aděč RMRK Pp = 4 kW 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ozvodná soustava NN:</w:t>
        <w:tab/>
        <w:t>3 NPE, ~ 50 Hz, 400 V/TN - 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1 N,PE, ~ 50 Hz, 230 V/TN – S, 1 AC~ 50 Hz, 24 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ovým napětím dle ČSN 33-2000-4-41 - samočinným odpojením od zdroje čl. 413.1.3-5, čl. 413.1.3.N12-14, ochrana malým napětím SELV čl. 411.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u, v němž je zařízení M+R umístěno jsou vnější vlivy ve smyslu článku 512.2.4. ČSN 332000-5-51 normální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 přístroje umístěné vně budovy (čidlo venkovní teploty), jsou vnější vlivy dle venkovního prostředí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szCs w:val="22"/>
        </w:rPr>
        <w:t>Protokol o prostředí není součástí této dokumentace.</w:t>
      </w:r>
    </w:p>
    <w:p>
      <w:pPr>
        <w:pStyle w:val="Normal"/>
        <w:rPr/>
      </w:pPr>
      <w:r>
        <w:rPr/>
        <w:t xml:space="preserve"> </w:t>
      </w:r>
    </w:p>
    <w:p>
      <w:pPr>
        <w:pStyle w:val="Zkladntext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edpisy a normy </w:t>
      </w:r>
    </w:p>
    <w:p>
      <w:pPr>
        <w:pStyle w:val="Zkladntext"/>
        <w:rPr/>
      </w:pPr>
      <w:r>
        <w:rPr>
          <w:rFonts w:cs="Arial" w:ascii="Arial" w:hAnsi="Arial"/>
          <w:sz w:val="22"/>
          <w:szCs w:val="22"/>
        </w:rPr>
        <w:t>Dokumentace je zpracována v souladu s předpisy a normami platných v ČR a EU v době zpracování dokumentace. Veškerá zařízení budou mít „Prohlášení o shodě“ ve smyslu zákona č.22/1997 Sb. o technických požadavcích na výrobky a dalších prováděcích předpisů a jednotlivých nařízení vlády ČR.</w:t>
      </w:r>
    </w:p>
    <w:p>
      <w:pPr>
        <w:pStyle w:val="Normal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koncepce 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kotelny je soustředěno do nového rozvaděče RMRK2 (společný pro MaR a silnoproud, který MaR ovládá), který bude umístěn v kotelně. Stávající rozvaděč MaR bude demontován. Silový přívod bude nový ze stávajícího rozvaděče silnoproudu. Rozvaděč silnoproudu pro obvody mimo kotelnu zůstane stávající. Pouze se přemístí vývod pro osvětlení kotelny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 a regulaci bude zajišťovat volně programovatelný DDC regulátor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uvažována dálková kontrola a sledování pomocí běžného webovského prohlížeče, přístup z jakéhokoliv počítače (počítačů), přes zadanou IP adresu přes přístupová práva. Je ale nutno přivést do kotelny k rozvaděči MaR internet, přípojku zajišťuje invest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roveň vizualizace na PC uživatele si určí uživatel u zpracovatele software. Uživatel bude moci nadřazeně kotelnu říd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ové vybavení regulátoru bude řešit algoritmy řízení připojených technologi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činnosti regulátoru bude možné zasahovat pomocí ovládacího dotykového panelu 7“. Na displeji ovládacího panelu budou signalizovány provozní, poruchové a havarijní stavy a bude z něj možné měnit žádané hodnoty i manuálně ovládat jednotlivá technologická zařízení bez ohledu na zadaný program.  Ovládací panel bude na čelní desce rozvaděč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vaděči bude vyvedena optická signalizace (blikající světlo) sumární poruchy s možností odkvitování tlačítkem (po odkvitování zůstane signálka poruchy až do odstranění svítit trvalým světlem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ní porucha bude odeslána ve formě SMS určené osobě. Další poruchy, které budou zasílány: výpadek napájení, porucha kotlů, únik ply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Popis jednotlivých obvodů</w:t>
      </w:r>
    </w:p>
    <w:p>
      <w:pPr>
        <w:pStyle w:val="Text"/>
        <w:rPr>
          <w:sz w:val="22"/>
        </w:rPr>
      </w:pPr>
      <w:r>
        <w:rPr>
          <w:sz w:val="22"/>
        </w:rPr>
        <w:t>Vazby zařízení na ŘS jsou patrné ze schemat M+R, kde značí:</w:t>
      </w:r>
    </w:p>
    <w:p>
      <w:pPr>
        <w:pStyle w:val="Text"/>
        <w:rPr>
          <w:sz w:val="22"/>
        </w:rPr>
      </w:pPr>
      <w:r>
        <w:rPr>
          <w:sz w:val="22"/>
        </w:rPr>
        <w:t xml:space="preserve">DI..digitální vstup   AI..analogový vstup  DO..digitální výstup   AO..analogový výstup </w:t>
      </w:r>
    </w:p>
    <w:p>
      <w:pPr>
        <w:pStyle w:val="Text"/>
        <w:rPr/>
      </w:pPr>
      <w:r>
        <w:rPr>
          <w:sz w:val="22"/>
        </w:rPr>
        <w:t>Sestava zařízení je zřejmá z jednotlivých schém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telna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pná voda je vyráběna ve třech kondenzačních kotlích, které budou osazeny základní regulací, vč. kaskádového regulátoru a příslušných čidel. Výkon bude řízen plynulým signálem žádané hodnoty 0-10V z MaR. Do regulátoru MaR bude z regulace kotlů zasílán signál sumární porucha a bude možnost blokování z MaR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tle dodávají topnou vodu pro systém ÚT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otelně jsou hlídány tyto poruchové sta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max teplota topné 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-výskyt CH4 a CO - 1.a 2.stupeň + porucha čid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-porucha tlaku v systému ÚT (150 kP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max. teplota v prostoru kotelny (40 st.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zaplavení koteln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-tlačítko Total stop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výskytu poruchy budou blokovány hořáky kotlů (1.stupeň CH4 a CO je jen poruchová informace do MaR) a bude uzavřen ventil plynu. Ten bude uzavřen i při výpadku proudu.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lačítko Total Stop odpojuje napájení kot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ná voda z kotlů je vedena do rozdělovače/sběrač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dělovače jsou vedeny 3 větve pro ÚT. V těchto větvích je teplota vody regulována ekvitermně. Ekvitermní regulace spočívá v porovnávání teploty venkovní a teploty náběhové vody pro topnou větev. Dle nastavené teplotní křivky je ovládán trojcestný regulační ventil a čerpadl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vrtá větev slouží pro VZT dílny sahary. Sahary jsou dodány vč. regulace (ovladač + ventil) a jsou spouštěny ovladači ze stě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tá větev slouží pro vytápění kotelny – teplovodní ohřívač. Obsahuje dopravní čerpadlo, které je ovládáno od prostorové teploty v kotelně. Zapnutí bude při teplotě pod 10 st.C v prostoru kotelny. Vypnutí bude při teplotě 15 st.C v prostoru kotel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se v době letní odstávky budou automaticky protáčet v určených intervalech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ování vody do soustavy je řešeno dovezenou upravenou vodou. Doplňování je realizováno ručně pomocí membránového čerpadla z kanystru s upravenou vodou. Ruční doplňování nemá vazbu na nadřazený MaR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trání kotelny je přirozené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í spotřeb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Systém sběru dat z měřidel energií je realizován po protokolu M-BUS. Bude měřena spotřeba tepla (MT1 až MT5) – viz schémata v rozvaděči MaR. V rozvaděči MaR bude doplněn elektroměr s M bus výstupem, který bude připojen do M bus linky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iče budou napojeny na převodník M bus/ethernet (LAN), ze kterého budou vedeny do Switche a přenášeny jednak do regulátoru a jednak do počítače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ý převodník v režimu </w:t>
      </w:r>
      <w:r>
        <w:rPr>
          <w:rFonts w:cs="Arial" w:ascii="Arial" w:hAnsi="Arial"/>
          <w:iCs/>
          <w:sz w:val="22"/>
          <w:szCs w:val="22"/>
        </w:rPr>
        <w:t>Smart M-Bus</w:t>
      </w:r>
      <w:r>
        <w:rPr>
          <w:rFonts w:cs="Arial" w:ascii="Arial" w:hAnsi="Arial"/>
          <w:sz w:val="22"/>
          <w:szCs w:val="22"/>
        </w:rPr>
        <w:t xml:space="preserve"> funguje jako M-Bus server. Samostatně komunikuje s M-Bus měřiči, zpracovává jejich údaje a ukládá do vlastní paměti. Jednoduché importování vyčítaných M-Bus údajů do různých aplikací (Java JAX-RS, Excel a pod.)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měřičů zobrazené přímo bez nutnosti použití dalšího softwaru. Převodník umí vygenerovat HTML stránku s hodnotami M-Bus měřičů v tabulce. Stránka je stále obnovovaná aby zobrazovala aktuální údaje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-Bus převodník má procesorem řízenou kontrolu vlastního stavu, stavu napájení a stavu M-Bus linky. Provozní a chybové stavy jsou indikované pomocí LED indikace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světl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kotelně bude nainstalováno nové osvětlení + vypínač. Vývod bude z nového rozvaděče RMRK2. Původní vývod bude odpojen ze silnoproudého rozvaděče.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azba na silnoproud Ma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rucha  motorů bude vyhodnocena softwarově, tzn. nepřijde-li do systému po povelu zapnutí zpětné hlášení chod, vyhodnotí se tento stav jako porucha.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tavební části zajistí drobné stavební práce dle požadavku M+R, spojené s instalací rozvaděče, přístrojů a spojovacího vedení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echnologie zajistí zabudování návarků pro čidla teploty a tlaku, zabudování ventilů a měřičů tepla do potrubí vč. potřebných přechodových ku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emontáž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demontov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rozvaděč Ma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vky MaR a silnoproudu v kotel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ále kabelové trasy (montážní firma popř. vyhodnotí, že lze některý montážní materiál využít) a kabe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áž sahary v m.č. 1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áž ohřívače vody (el. boiler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áž 2 ks sahar v garáží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áž 8 ks sahar v díl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áž svítidel + vypínač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vi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výchozí revize dle ČSN 331500. Provedení revizních prací bude dle ČSN332000-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exní vyzkoušení a zkušební provo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mplexními zkouškami dodavatel prokáže kompletnost a funkčnost zařízení dle požadavků a parametrů předepsaných projektem. Komplexní zkoušky se skládají z přípravy a z vlastní zkoušky. V přípravě se provede kontrola úplnosti dodávky, montážních prací a základního uživatelského SW (základní nastavení regulačních, ovládacích a zabezpečovacích okruhů a informační funkce). Vlastní zkoušky zahrnují uvedení zařízení do chodu na předem stanovenou dobu, kontrolu veškerých funkcí zařízení, případné doregulování regulačních okruhů (žádaných hodnot) a doladění algoritmů řízení (týká se zejména časových programů, optimalizačních hodnot atp.) dle požadavků provozovatel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z w:val="24"/>
      <w:u w:val="single"/>
    </w:rPr>
  </w:style>
  <w:style w:type="character" w:styleId="ZkladntextChar">
    <w:name w:val="Základní text Char"/>
    <w:qFormat/>
    <w:rPr>
      <w:kern w:val="2"/>
      <w:sz w:val="24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jc w:val="both"/>
    </w:pPr>
    <w:rPr>
      <w:color w:val="000000"/>
      <w:sz w:val="24"/>
      <w:lang w:val="en-US" w:eastAsia="en-US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Odstavec">
    <w:name w:val="Odstavec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0:00Z</dcterms:created>
  <dc:creator>Markéta</dc:creator>
  <dc:description/>
  <cp:keywords/>
  <dc:language>en-US</dc:language>
  <cp:lastModifiedBy>Ivan</cp:lastModifiedBy>
  <cp:lastPrinted>2024-11-14T17:46:00Z</cp:lastPrinted>
  <dcterms:modified xsi:type="dcterms:W3CDTF">2024-11-14T16:46:00Z</dcterms:modified>
  <cp:revision>131</cp:revision>
  <dc:subject/>
  <dc:title>SEZNAM DOKUMENTACE</dc:title>
</cp:coreProperties>
</file>